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  <w:t>Coral Coast Composites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63220</wp:posOffset>
            </wp:positionV>
            <wp:extent cx="6057900" cy="811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44:00Z</dcterms:created>
  <dc:creator>Home</dc:creator>
  <dc:description/>
  <cp:keywords/>
  <dc:language>en-US</dc:language>
  <cp:lastModifiedBy>Home</cp:lastModifiedBy>
  <dcterms:modified xsi:type="dcterms:W3CDTF">2008-07-03T10:45:00Z</dcterms:modified>
  <cp:revision>1</cp:revision>
  <dc:subject/>
  <dc:title>Coral Coast Composites</dc:title>
</cp:coreProperties>
</file>