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FFFFFF" w:val="clear"/>
        <w:jc w:val="center"/>
        <w:rPr>
          <w:sz w:val="72"/>
          <w:szCs w:val="72"/>
        </w:rPr>
      </w:pPr>
      <w:r>
        <w:rPr>
          <w:sz w:val="72"/>
          <w:szCs w:val="72"/>
        </w:rPr>
        <w:t>Coral Coast Composi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ntact Details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h: 07 4152 9699,  Fax: 07 4152 979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ob: 0412 216 336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E-Mail : </w:t>
      </w:r>
      <w:hyperlink r:id="rId2">
        <w:r>
          <w:rPr>
            <w:rStyle w:val="InternetLink"/>
            <w:b/>
            <w:sz w:val="40"/>
            <w:szCs w:val="40"/>
          </w:rPr>
          <w:t>trob0410@bigpond.net.au</w:t>
        </w:r>
      </w:hyperlink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790575</wp:posOffset>
            </wp:positionV>
            <wp:extent cx="6286500" cy="70389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Address: Shed 3/B 1 Production Street, Bundaberg Ql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al Address: 11 Eadie Court, Bundaberg QLD 4670</w:t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b0410@bigpond.net.au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30:00Z</dcterms:created>
  <dc:creator>Home</dc:creator>
  <dc:description/>
  <cp:keywords/>
  <dc:language>en-US</dc:language>
  <cp:lastModifiedBy>Home</cp:lastModifiedBy>
  <cp:lastPrinted>2008-07-03T20:17:00Z</cp:lastPrinted>
  <dcterms:modified xsi:type="dcterms:W3CDTF">2010-03-24T09:03:00Z</dcterms:modified>
  <cp:revision>3</cp:revision>
  <dc:subject/>
  <dc:title>Coral Coast Composites</dc:title>
</cp:coreProperties>
</file>